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00" w:after="240"/>
        <w:jc w:val="center"/>
        <w:rPr/>
      </w:pPr>
      <w:r>
        <w:rPr>
          <w:b/>
          <w:bCs/>
          <w:sz w:val="24"/>
          <w:szCs w:val="24"/>
        </w:rPr>
        <w:t xml:space="preserve">Wieluń: Zaciągnięcie kredytu długoterminowego w wysokości 12.000.000,00 zł na Nabycie prawa użytkowania wieczystego zabudowanej i niezabudowanej nieruchomości położonej w Wieluniu przy ul. Jana Długosza oraz nabycie prawa własności budynków </w:t>
        <w:br/>
        <w:t>i budowli znajdujących się na działce zabudowanej oraz prawa własności niezabudowanej nieruchomości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269026 - 2015; data zamieszczenia: 12.10.2015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Zaciągnięcie kredytu długoterminowego w wysokości 12.000.000,00 zł na Nabycie prawa użytkowania wieczystego zabudowanej i niezabudowanej nieruchomości położonej w Wieluniu przy ul. Jana Długosza oraz nabycie prawa własności budynków i budowli znajdujących się na działce zabudowanej oraz prawa własności niezabudowanej nieruchomości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ciągnięcie kredytu długoterminowego w wysokości 12.000.000,00 zł na Nabycie prawa użytkowania wieczystego zabudowanej i niezabudowanej nieruchomości położonej w Wieluniu przy ul. Jana Długosza oraz nabycie prawa własności budynków i budowli znajdujących się na działce zabudowanej oraz prawa własności niezabudowanej nieruchomości Kredyt długoterminowy w wysokości 12 000 000,00 zł przeznaczony jest na nabycie za cenę 12 000 000,00 zł (słownie: dwanaście milionów złotych 00/100) do zasobu Gminy Wieluń (łącznie stanowiącym obszar o powierzchni 31,9074 ha): 1) prawa użytkowania wieczystego zabudowanej nieruchomości gruntowej położonej w Wieluniu przy ul. Jana Długosza 5, oznaczonej ewidencyjnie jako działki: a) nr 32/3, obręb 2, o powierzchni 1,3356 ha, b) nr 57, obręb 2, o powierzchni 0,0702 ha, c) nr 60/5, obręb 2, o powierzchni 1,2431 ha, d) nr 60/8, obręb 2,o powierzchni 26,9345 ha, e) nr 2, obręb 5, o powierzchni 1,4078 ha, f) nr 63, obręb 17, o powierzchni 0,1053 ha, oraz na nabycie prawa własności budynków i budowli znajdujących się na tych działkach; 2) prawa użytkowania wieczystego niezabudowanej nieruchomości gruntowej położonej w Wieluniu przy ul. Jana Długosza, oznaczonej ewidencyjnie jako działki: a) nr 60/7, obręb 2, o powierzchni 0,2999 ha, b) nr 31/1, obręb 2, </w:t>
        <w:br/>
        <w:t xml:space="preserve">o powierzchni 0,4243 ha, c) nr 117, obręb 17,o powierzchni 0,0376 ha; 3) prawa własności niezabudowanej nieruchomości gruntowej położonej w Wieluniu, obręb 17, oznaczonej ewidencyjnie jako działka nr 170 o powierzchni 0,0491 ha. 3.4. Wymagania: 1) okres kredytowania - od dnia podpisania umowy do dnia 31.12.2018 r.; 2) wykorzystanie kredytu - do dnia 31.12.2015 r.; 3) karencja w spłacie kredytu - do dnia 28.12.2016 r.; 4) uruchomienie kredytu od dnia podpisania umowy do 31 grudnia 2015 r - w jednej transzy, o której kredytobiorca (Zamawiający) będzie informował bank (Wykonawcę) z wyprzedzeniem. Ilość dni wyprzedzenia (czas uruchomienia kredytu) musi mieścić się w granicach od 1 do 5 dni </w:t>
        <w:br/>
        <w:t xml:space="preserve">i jako jedno z kryteriów oceny ofert zostanie określone przez Wykonawcę w ofercie. Określenie terminu postawienia kredytu do dyspozycji Zamawiającego nastąpi poprzez złożenie przez Zamawiającego zapotrzebowania na środki (wzór zapotrzebowania na środki stosowanego przez wybranego Wykonawcę będzie stanowić załącznik do umowy kredytowej); 5) rozliczenia między Zamawiającym a Wykonawcą będą prowadzone </w:t>
        <w:br/>
        <w:t xml:space="preserve">w walucie PLN; 6) spłata kapitału po upływie okresu karencji w 3 ratach rocznych, w tym: - pierwsza rata w kwocie 5.000.000,00 zł płatna w terminie do 31.12.2016 r., - druga rata </w:t>
        <w:br/>
        <w:t xml:space="preserve">w kwocie 4.000.000,00 zł płatna w terminie do 31.12.2017 r., - trzecia rata w kwocie 3.000.000,00 zł płatna w terminie do 31.12.2018 r.; 7) spłata odsetek - miesięcznie, naliczane od kwoty aktualnego zadłużenia, ostatnia spłata w dniu 31 grudnia 2018 r., przy naliczaniu odsetek przyjmuje się, że miesiąc ma rzeczywistą liczbę dni kalendarzowych, zaś rok 365 dni; płatności rat odsetkowych zgodnie z pkt 19 Istotnych postanowień umowy - załącznik nr 5 do SIWZ; 8) koszty obsługi kredytu - kredyt złotówkowy ze zmienną stopą procentową, oprocentowany wg stawki WIBOR 3M plus ewentualna stała marża bankowa w umownym okresie kredytowania; Kredyt oprocentowany jest według zmiennej stopy procentowej ustalanej w oparciu o stawkę WIBOR dla trzymiesięcznych złotowych depozytów międzybankowych (WIBOR 3M). Oprocentowanie w całym okresie kredytowania stanowi sumę stawki WIBOR 3M plus stała marża banku w okresie obowiązywania umowy. 9) formę zabezpieczenia kredytu stanowi weksel in blanco bez kontrasygnaty Skarbnika Miasta wraz </w:t>
        <w:br/>
        <w:t xml:space="preserve">z deklaracją wekslową kontrasygnowaną przez Skarbnika Miasta na sumę równą wielkości udzielonego kredytu wraz z należnymi odsetkami. Zamawiający nie wyraża zgody na to, aby wystawiony weksel obejmował również prowizję i inne ewentualne koszty. Kontrasygnata Skarbnika Miasta składana będzie na umowie; 10) Zamawiający zastrzega sobie możliwość wcześniejszej spłaty kredytu bez żadnych kosztów finansowych obciążających Zamawiającego; 11) Zamawiający nie dopuszcza możliwości udzielenia bankowi pełnomocnictwa do dysponowania rachunkiem bankowym Gminy Wieluń; 12) Zamawiający nie dopuszcza możliwości pobierania opłat i prowizji od złożonego i rozpatrzonego wniosku kredytowego; 13) Zamawiający nie dopuszcza możliwości sporządzenia dla potrzeb Wykonawców, danych i informacji w postaci przetworzonej wg wzorów i wytycznych wynikających z ich indywidualnego zapotrzebowania; 14) Zamawiający nie przewiduje przedłużenia terminu spłaty rat kredytowych. Ostateczny termin spłaty kredytu zgodnie </w:t>
        <w:br/>
        <w:t>z umową to 31.12.2018 r.</w:t>
      </w:r>
    </w:p>
    <w:p>
      <w:pPr>
        <w:pStyle w:val="Normal"/>
        <w:spacing w:before="100" w:after="100"/>
        <w:jc w:val="both"/>
        <w:rPr/>
      </w:pPr>
      <w:r>
        <w:rPr/>
        <w:t xml:space="preserve">II.1.5) </w:t>
      </w:r>
    </w:p>
    <w:tbl>
      <w:tblPr>
        <w:tblW w:w="566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8"/>
      </w:tblGrid>
      <w:tr>
        <w:trPr/>
        <w:tc>
          <w:tcPr>
            <w:tcW w:w="566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widuje się udzielenie zamówień uzupełniających</w:t>
            </w:r>
          </w:p>
        </w:tc>
      </w:tr>
    </w:tbl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66.11.30.00-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8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7.10.2015 r. do godz. 13.00 w wysokości 4 305,00 zł (słownie: cztery tysiące trzysta pięć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Działalność prowadzona na potrzeby wykonania przedmiotu zamówienia tj. działalność bankowa wymaga posiadania specjalnych uprawnień. Wykonawcy winni udokumentować, że posiadają uprawnienia do prowadzenia działalności bankowej i działają na podstawie ustawy z dnia 29 sierpnia 1997 r. Prawo bankowe (Dz. U. z 2015 r., poz.128 z poźn. zm.)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siadania wiedzy i doświadcz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 do wykonania zamówi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sobami zdolnymi do wykonania zamówienia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440" w:hanging="0"/>
        <w:jc w:val="both"/>
        <w:rPr/>
      </w:pPr>
      <w:r>
        <w:rPr>
          <w:sz w:val="24"/>
          <w:szCs w:val="24"/>
        </w:rPr>
        <w:t xml:space="preserve">Zamawiający nie żąda udokumentowania sytuacji ekonomicznej i finansowej. Zamawiający dokona oceny spełniania tego warunku udziału w postępowaniu na podstawie oświadczenia o spełnianiu warunków udziału w postępowaniu. Wykonawcy, którzy nie wykażą spełniania warunków udziału </w:t>
        <w:br/>
        <w:t>w postępowaniu, podlegać będą wykluczeniu z udziału w postępowaniu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enie posiadania uprawnień do wykonywania określonej działalności lub czynności, jeżeli przepisy prawa nakładają obowiązek ich posiadania, </w:t>
        <w:br/>
        <w:t>w szczególności koncesje, zezwolenia lub licencj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;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8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9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Czas uruchomienia kredytu - 1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</w:t>
      </w:r>
      <w:r>
        <w:rPr/>
        <w:t xml:space="preserve"> </w:t>
      </w:r>
    </w:p>
    <w:tbl>
      <w:tblPr>
        <w:tblW w:w="91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6"/>
      </w:tblGrid>
      <w:tr>
        <w:trPr/>
        <w:tc>
          <w:tcPr>
            <w:tcW w:w="916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: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Zgodnie z art. 144 ust. 1 ustawy Pzp przewiduje się możliwość dokonania niżej wymienionych zmian: a) skrócenie terminu realizacji przedmiotu umowy w zakresie udzielonego kredytu, b) zmiana harmonogramu spłat kredytu w zakresie terminów płatności </w:t>
        <w:br/>
        <w:t>i wysokości rat. 2) Zmiany będą możliwe w przypadku wystąpienia istotnej zmiany warunków finansowych Zamawiającego, w szczególności w wypadku: a) zmiany powszechnie obowiązujących przepisów prawa mającej wpływ na realizację przedmiotu umowy, b) pogorszenia sytuacji ekonomiczno-finansowej Zamawiającego powodującego zagrożenie dla terminowej spłaty kredytu lub spełnienia przez Zamawiającego warunków określonych ustawą o finansach publicznych 3) Zmiana postanowień umowy może nastąpić za zgodą obu stron wyrażoną na piśmie, w formie aneksu do umowy, pod rygorem nieważności takiej zmiany. Zmiany nie mogą naruszać postanowień zawartych w art. 144 ust. 1 ustawy Prawo zamówień publicznych. 4) Nie jest dopuszczalna zmiana Wykonawcy za wyjątkiem sukcesji generalnej, w tym dziedziczenia prawa w spółkach handlowych, przekształcenia, sukcesji z mocy pra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7.10.2015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5.11.2015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ind w:left="4248" w:firstLine="708"/>
        <w:jc w:val="both"/>
        <w:rPr>
          <w:b/>
          <w:b/>
          <w:color w:val="FFFFFF"/>
          <w:kern w:val="2"/>
          <w:sz w:val="24"/>
          <w:szCs w:val="24"/>
          <w:lang w:eastAsia="ar-SA"/>
        </w:rPr>
      </w:pPr>
      <w:r>
        <w:rPr>
          <w:b/>
          <w:color w:val="FFFFFF"/>
          <w:kern w:val="2"/>
          <w:sz w:val="24"/>
          <w:szCs w:val="24"/>
          <w:lang w:eastAsia="ar-SA"/>
        </w:rPr>
      </w:r>
    </w:p>
    <w:p>
      <w:pPr>
        <w:pStyle w:val="Normal"/>
        <w:ind w:left="4248" w:firstLine="708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 xml:space="preserve">             Paweł Okrasa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22:00Z</dcterms:created>
  <dc:creator>Majtyka</dc:creator>
  <dc:description/>
  <dc:language>en-US</dc:language>
  <cp:lastModifiedBy>Arkadiusz Prygiel</cp:lastModifiedBy>
  <cp:lastPrinted>2015-10-12T10:23:00Z</cp:lastPrinted>
  <dcterms:modified xsi:type="dcterms:W3CDTF">2015-10-12T08:23:00Z</dcterms:modified>
  <cp:revision>3</cp:revision>
  <dc:subject/>
  <dc:title>IR-7040/127/04/05</dc:title>
</cp:coreProperties>
</file>